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8693635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2452234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5701651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8741641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9341893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6396934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3781173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2594020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0986392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8052192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0062026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2477439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970321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5147939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42406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7248202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4907667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