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4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29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3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239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619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622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71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02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13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67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8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77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22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