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616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013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848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04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564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921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174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901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6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063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145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946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766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