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519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93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8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73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638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872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687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546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59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755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898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9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52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331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969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377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062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