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67225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002482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405407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342755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525607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44461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460995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37641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540134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440779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203374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742254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18312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818217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95169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