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6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07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55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31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87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7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03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0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75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8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81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948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