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4666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2204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777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649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873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869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3355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230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493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307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921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353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2935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629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2302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697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4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