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7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93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43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90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642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63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970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702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75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283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345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91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559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356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55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