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98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1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96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74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547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464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60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11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77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200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84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524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759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