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1316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8813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5291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6880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3740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8388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4577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7793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0108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4998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33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637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0117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1309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4153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8024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1459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