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6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65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6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513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95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071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455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460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51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577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259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11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90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95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06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