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638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290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349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844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071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17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407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449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92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058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922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158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966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