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97543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07490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25329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30639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6652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41223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95573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35855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2621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98508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68692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99865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93899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80118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29985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27197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26342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