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567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543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105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154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47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87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621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628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882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645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315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172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390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168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457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