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18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49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08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91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73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383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98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690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02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136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97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060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546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