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908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489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822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343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717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167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275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232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767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38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80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79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842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28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60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871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378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