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812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647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58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553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709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775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136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11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787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44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908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344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75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261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21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