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657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535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36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690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874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200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960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307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426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978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597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2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655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