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87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596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401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36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04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043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783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715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857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41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15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6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695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09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77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949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39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