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497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480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353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322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672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296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041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992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240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697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333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624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657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718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971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