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22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1425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8015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3811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0573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8879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0261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7973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0082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4203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022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384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6778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