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79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752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21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97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6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05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84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08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313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71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31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81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80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8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333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453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29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