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81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202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7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451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93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28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14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22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7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5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14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29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1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67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7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