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371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671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2407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3050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6905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8620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1271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5853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8385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7905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752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381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3853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