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70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12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55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00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8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1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39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951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8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37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4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929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56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76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52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81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