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52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91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66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48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9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34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31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7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99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47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04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1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51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61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74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