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055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3784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2902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4881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9441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3843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1223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6657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7557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1947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212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106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6507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