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13535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4258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56771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10979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56373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5172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29926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75900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558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50985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99928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41574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62677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65007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28134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26392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60446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