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070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5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684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080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376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256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845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629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188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896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071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803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445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151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623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