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73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307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49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23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94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321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755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169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589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68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991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29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205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