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87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09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316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9554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43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01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525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7641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38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819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030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00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42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561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00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082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