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309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564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001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1560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833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529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919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266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540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110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880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517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359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269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464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