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749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228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4708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108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620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808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052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011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4485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6851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041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810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841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