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51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225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51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40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55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24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159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54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851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281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860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08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884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856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436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274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891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