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200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9923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914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60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35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56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8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134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95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08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152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57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52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61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46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