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207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700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370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565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659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907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360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809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380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474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494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609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526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