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93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193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840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81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467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653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374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2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366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926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301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30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411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752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280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635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881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