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28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64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87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29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41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65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645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50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07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87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1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88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4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617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