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0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29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3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79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110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280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20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12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654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43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6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8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30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