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3388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8663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7889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9732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9018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7713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3676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5846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777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2692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3509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806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6551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978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77302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2944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4415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