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69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51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427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738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85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5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71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93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288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357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17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317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81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38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925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