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321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192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90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339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896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807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122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946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878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468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087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120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36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