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673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268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423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587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608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176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1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107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011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858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215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362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229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837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374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994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904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