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258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124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185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126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31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955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785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86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501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085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524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473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090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815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702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