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698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803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252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730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752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931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880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977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610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330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144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534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152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