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852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764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861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70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234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48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578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56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810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97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97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558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35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245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79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287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229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