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851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4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07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314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512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92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22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640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536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1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72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10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62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10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