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0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3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72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3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72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3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225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14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64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9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1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6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