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744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180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245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314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238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581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979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641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671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32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306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607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685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071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753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676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802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