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6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689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14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16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850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0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89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8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2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32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27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61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682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33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